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kabiny lakierniczej na terenie Von Schaewen Polska Sp. Z o.o przy ul. Wojska Polskiego 84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2.2015/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.05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on Schaewen Polska Sp. Z o.o, ul. Wojska Polskiego 84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Mateusz Moc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68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3/2016/W,  3/2016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7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02:00Z</dcterms:modified>
  <cp:revision>4</cp:revision>
  <dc:subject/>
  <dc:title>Formularz B - karta informacyjna dla wniosku o wydanie decyzji</dc:title>
</cp:coreProperties>
</file>